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1/2018B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B</w:t>
      </w:r>
      <w:r>
        <w:rPr>
          <w:color w:val="000000"/>
          <w:sz w:val="24"/>
          <w:szCs w:val="24"/>
          <w:rtl w:val="true"/>
        </w:rPr>
        <w:t>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8-H00-0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onWillebrand Factor / Coagulation Factor VIII Complex (Human)  powder and solvent fo solution for injection or infusion :- Vwf400 – 1200 IU + Factor VIII 450-  900 IU For: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 adult &amp; pediatric patients with von willebrand diseas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ضرورة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فحوصات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فقة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بكتاب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دينة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54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9/2012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حسب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جلسة</w:t>
            </w: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28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. Indicated in severe casesof Von Willebrand diseaseA-Life threating condition (CNS bleeding ,GITbleeding, Trauma)B-In case of bleeding from other site Necessities urgent blood transfusion C-in case of surger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B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1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1 /2018/B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kim</cp:lastModifiedBy>
  <cp:lastPrinted>2017-12-26T12:27:00Z</cp:lastPrinted>
  <dcterms:modified xsi:type="dcterms:W3CDTF">2018-06-14T05:35:00Z</dcterms:modified>
  <cp:revision>99</cp:revision>
  <dc:subject/>
  <dc:title/>
</cp:coreProperties>
</file>